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ЕСТР   ОСНОВНЫХ      СРЕДСТВ  ПО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</w:rPr>
      </w:pPr>
      <w:r>
        <w:rPr>
          <w:b/>
        </w:rPr>
        <w:t>БЕЛОВОДСКОЙ   СЕЛЬСКОЙ   АДМИНИСТРАЦИИ  НА 1 .01.2019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52"/>
        <w:gridCol w:w="1621"/>
        <w:gridCol w:w="1417"/>
        <w:gridCol w:w="1418"/>
        <w:gridCol w:w="1666"/>
      </w:tblGrid>
      <w:tr>
        <w:trPr>
          <w:trHeight w:val="12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Я 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ис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  СТОИ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ОДСКИЙ   СД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ельня сд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ДЕТ.С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дминисрац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0,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СЛИ-СА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3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3,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ЯГОВСКИЙ  СЕЛЬСКИЙ  КЛУ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81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81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1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475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ЕРО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5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5,2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0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0,8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ЕЛ  ГАЗОВЫЙ  СО СЧЕТЧИК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5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5,5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ОКОСИЛ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ЗОПИ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5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П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2636-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36,6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45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  КОМПЬЮТЕР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 ЦЕНТР   СД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2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ТИННЫЙ  НАБОР (БИБЛИОТЕКА-БЕЛОВОДК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,3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ЧИК  ВОДЯНОЙ (СДК_БЕЛОВОДК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4,3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ейнер   6 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63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635,9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сельской администрации                          С.И.Мака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.</w:t>
      </w:r>
    </w:p>
    <w:p>
      <w:pPr>
        <w:pStyle w:val="Normal"/>
        <w:ind w:firstLine="708"/>
        <w:rPr/>
      </w:pPr>
      <w:r>
        <w:rPr/>
        <w:t>Специалист 1 категории Т.А.Ломко</w:t>
      </w:r>
    </w:p>
    <w:p>
      <w:pPr>
        <w:pStyle w:val="Normal"/>
        <w:ind w:firstLine="708"/>
        <w:rPr/>
      </w:pPr>
      <w:r>
        <w:rPr/>
        <w:t>Тел: 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8:00Z</dcterms:created>
  <dc:creator>Admin</dc:creator>
  <dc:description/>
  <dc:language>en-US</dc:language>
  <cp:lastModifiedBy>Бухгалтер</cp:lastModifiedBy>
  <cp:lastPrinted>2018-04-19T15:49:00Z</cp:lastPrinted>
  <dcterms:modified xsi:type="dcterms:W3CDTF">2019-03-25T10:08:00Z</dcterms:modified>
  <cp:revision>2</cp:revision>
  <dc:subject/>
  <dc:title>ОСНОВНЫЕ      СРЕДСТВА</dc:title>
</cp:coreProperties>
</file>